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1016537939"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1164631213"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801085321"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